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/>
        <w:t>BESZÁMO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Önkormányzata részész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7 Délegyháza, Árpád u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 Négyes-Tó Horgászegyesület székhelye: 2233 Ecser Bajcsy Zs utca 18. Mobil: +36205729156, alakulás éve 2000, Fővárosi Törvényszék nyilvántartási száma: 341, Adószáma: 18170476-1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Község Önkormányzata és a Négyes-Tó Horgászegyesület között 2017. évben kötött haszonbérleti szerződésben foglalt kötelezettségeink teljesítéséről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ogszabályi kötelezettségünket 2024.– ben ugyan úgy, mint az előző években, függetlenül a haszonbérleti szerződéstől, maradéktalanul teljesítettük, úgy a NÉBIH, a NAV, a KSH, a Halászati Főfelügyelőség, a MOHOSZ, valamint a Fővárosi Horgászegyesületek Szövetsége felé, melynek társult tagja vagyunk.</w:t>
      </w:r>
    </w:p>
    <w:p>
      <w:pPr>
        <w:pStyle w:val="Normal"/>
        <w:ind w:firstLine="708"/>
        <w:rPr/>
      </w:pPr>
      <w:r>
        <w:rPr/>
        <w:t>Éves rendes Közgyűlésünket 2024. február 24. én megtartottuk, melyen a beszámoló elfogadásra került.</w:t>
      </w:r>
    </w:p>
    <w:p>
      <w:pPr>
        <w:pStyle w:val="Normal"/>
        <w:ind w:firstLine="708"/>
        <w:rPr/>
      </w:pPr>
      <w:r>
        <w:rPr/>
        <w:t>Az éves telepítési tervünket a megnövekedett halárak ellenére is 100%-ban teljesítettük.</w:t>
      </w:r>
    </w:p>
    <w:p>
      <w:pPr>
        <w:pStyle w:val="Normal"/>
        <w:ind w:firstLine="708"/>
        <w:rPr/>
      </w:pPr>
      <w:r>
        <w:rPr/>
        <w:t xml:space="preserve">Mind a halvédelem, a halőrzés és a környezetvédelem terén minden tőlünk telhetőt és elvárhatót a törvényi kötelezettségünknek megfelelően megtettünk. </w:t>
      </w:r>
    </w:p>
    <w:p>
      <w:pPr>
        <w:pStyle w:val="Normal"/>
        <w:ind w:firstLine="708"/>
        <w:rPr/>
      </w:pPr>
      <w:r>
        <w:rPr/>
        <w:t xml:space="preserve">A szemetes edényekből a zsákokat szükség szerint folyamatos ellenőrzés mellett, ugyan csak társadalmi munkában a tagság közreműködésével cseréltük és az önkormányzattal egyeztetett helyre gyűjtöttük. </w:t>
      </w:r>
    </w:p>
    <w:p>
      <w:pPr>
        <w:pStyle w:val="Normal"/>
        <w:ind w:firstLine="708"/>
        <w:rPr/>
      </w:pPr>
      <w:r>
        <w:rPr/>
        <w:t>Sajnos az aszályos időjárás és a víz szintjének csökkenése miatt a víz hőfoka és a napsütés hatására a tó hínárosodása nagy mértékben nőtt.Ez a folyamat mind a horgászokat mind a fürdőzőket zavarta a szabadidő eltöltésében.A horgászok egész évben irtották (vágták,tépték ) a hínárt de így is sajnos nagyon nagy területen takarta a vizet a növény.</w:t>
      </w:r>
    </w:p>
    <w:p>
      <w:pPr>
        <w:pStyle w:val="Normal"/>
        <w:ind w:firstLine="708"/>
        <w:rPr/>
      </w:pPr>
      <w:r>
        <w:rPr/>
        <w:t>A Tavirózsa és a Nomád Camping valamint a tó partján lévő lakóközösséggel közös megbeszélés alapján a hínár elterjedését biológiai úton (a növényt fogyasztó halfaj telepítéssel ) próbálja egyesületünk megoldani.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Az egyesület tagjai közül dokumentáltan 8 fő 44 alkalommal vett részt társadalmi munkában ami az év végéig még sok munkaórával  fog bővülni.</w:t>
      </w:r>
    </w:p>
    <w:p>
      <w:pPr>
        <w:pStyle w:val="Normal"/>
        <w:ind w:firstLine="708"/>
        <w:rPr/>
      </w:pPr>
      <w:r>
        <w:rPr/>
        <w:t>Az Önkormányzat által részünkre bocsájtott területet (teniszpálya) társadalmi munkában folyamatosan karbantartjuk a benőtt fáktól folyamatosan és bokroktól, az ott lévő hulladékot folyamatosant összegyűjtjük. A halőrház és a körülötte lévő területet rendszeresen karbantartjuk.</w:t>
      </w:r>
    </w:p>
    <w:p>
      <w:pPr>
        <w:pStyle w:val="Normal"/>
        <w:ind w:firstLine="708"/>
        <w:rPr/>
      </w:pPr>
      <w:r>
        <w:rPr/>
        <w:t xml:space="preserve">Az év folyamán szükség szerint többszöri fűkaszálást, gazolást, takarítást végeztünk. </w:t>
      </w:r>
    </w:p>
    <w:p>
      <w:pPr>
        <w:pStyle w:val="Normal"/>
        <w:ind w:firstLine="708"/>
        <w:rPr/>
      </w:pPr>
      <w:r>
        <w:rPr/>
        <w:t>Mind tagságunk, mind tisztségviselőink munkájukat társadalmi munkában végezték. Köszönet érte.</w:t>
      </w:r>
    </w:p>
    <w:p>
      <w:pPr>
        <w:pStyle w:val="Normal"/>
        <w:ind w:firstLine="708"/>
        <w:rPr/>
      </w:pPr>
      <w:r>
        <w:rPr/>
        <w:t>Beszámolónk elfogadását megköszönjük és a jövőben is, igyekszünk minden kötelezettségünknek megfelelni.</w:t>
      </w:r>
    </w:p>
    <w:p>
      <w:pPr>
        <w:pStyle w:val="Normal"/>
        <w:rPr/>
      </w:pPr>
      <w:r>
        <w:rPr/>
        <w:t>Ecser 2024.10.06.</w:t>
      </w:r>
    </w:p>
    <w:p>
      <w:pPr>
        <w:pStyle w:val="Normal"/>
        <w:rPr/>
      </w:pPr>
      <w:r>
        <w:rPr/>
        <w:t>Tisztelettel a Négyes-Tó Horgászegyesület tagsága nev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ándor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rFonts w:ascii="Arial" w:hAnsi="Arial" w:cs="Arial"/>
      <w:sz w:val="24"/>
      <w:szCs w:val="24"/>
    </w:rPr>
  </w:style>
  <w:style w:type="character" w:styleId="LlbChar">
    <w:name w:val="Élőláb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7:14:00Z</dcterms:created>
  <dc:creator>Bihari Gusztáv</dc:creator>
  <dc:description/>
  <cp:keywords/>
  <dc:language>en-US</dc:language>
  <cp:lastModifiedBy>Sandor Lajos</cp:lastModifiedBy>
  <dcterms:modified xsi:type="dcterms:W3CDTF">2024-10-06T09:07:00Z</dcterms:modified>
  <cp:revision>3</cp:revision>
  <dc:subject/>
  <dc:title>BESZÁMOLÓ</dc:title>
</cp:coreProperties>
</file>